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суд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енства России по лёгкой атле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молодежи (1984 -86 г.р.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320"/>
        <w:gridCol w:w="4313"/>
        <w:gridCol w:w="2157"/>
        <w:gridCol w:w="90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1. Мочалов В.С.</w:t>
        <w:tab/>
        <w:tab/>
        <w:t>- гл. судья</w:t>
        <w:tab/>
        <w:tab/>
        <w:tab/>
        <w:tab/>
        <w:tab/>
        <w:tab/>
        <w:t>- Саранск</w:t>
        <w:tab/>
        <w:t>- РК</w:t>
      </w:r>
    </w:p>
    <w:p>
      <w:pPr>
        <w:pStyle w:val="Normal"/>
        <w:rPr/>
      </w:pPr>
      <w:r>
        <w:rPr>
          <w:sz w:val="28"/>
          <w:szCs w:val="28"/>
        </w:rPr>
        <w:t>2. Бодренкова Н.П.</w:t>
        <w:tab/>
        <w:t>- гл. секретарь</w:t>
        <w:tab/>
        <w:tab/>
        <w:tab/>
        <w:t>- Новочебоксарск</w:t>
        <w:tab/>
        <w:tab/>
        <w:t>- РК</w:t>
      </w:r>
    </w:p>
    <w:p>
      <w:pPr>
        <w:pStyle w:val="Normal"/>
        <w:rPr/>
      </w:pPr>
      <w:r>
        <w:rPr>
          <w:sz w:val="28"/>
          <w:szCs w:val="28"/>
        </w:rPr>
        <w:t>3. Тельнов Д.В.</w:t>
        <w:tab/>
        <w:tab/>
        <w:t>- первый зам. гл. судьи</w:t>
        <w:tab/>
        <w:tab/>
        <w:tab/>
        <w:tab/>
        <w:t>- Саранск</w:t>
        <w:tab/>
        <w:t>- Р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ванов А.И.</w:t>
        <w:tab/>
        <w:tab/>
        <w:t>- зам. гл.судьи по оборуд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техническому обеспечению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и безопасности</w:t>
        <w:tab/>
        <w:tab/>
        <w:tab/>
        <w:tab/>
        <w:tab/>
        <w:t>- Саранск</w:t>
        <w:tab/>
        <w:t>- РК</w:t>
      </w:r>
    </w:p>
    <w:p>
      <w:pPr>
        <w:pStyle w:val="Normal"/>
        <w:rPr/>
      </w:pPr>
      <w:r>
        <w:rPr>
          <w:sz w:val="28"/>
          <w:szCs w:val="28"/>
        </w:rPr>
        <w:t>5. Мелякин Н.Г.</w:t>
        <w:tab/>
        <w:tab/>
        <w:t>- зам. гл. судьи по кадрам</w:t>
        <w:tab/>
        <w:tab/>
        <w:tab/>
        <w:t>- Саранск</w:t>
        <w:tab/>
        <w:t>- РК</w:t>
      </w:r>
    </w:p>
    <w:p>
      <w:pPr>
        <w:pStyle w:val="Normal"/>
        <w:rPr/>
      </w:pPr>
      <w:r>
        <w:rPr>
          <w:sz w:val="28"/>
          <w:szCs w:val="28"/>
        </w:rPr>
        <w:t>6. Разов В.Н.</w:t>
        <w:tab/>
        <w:tab/>
        <w:t>- рефери по прыжкам</w:t>
        <w:tab/>
        <w:tab/>
        <w:tab/>
        <w:tab/>
        <w:t>- Саранск</w:t>
        <w:tab/>
        <w:t>- Р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Люблин А.В.</w:t>
        <w:tab/>
        <w:tab/>
        <w:t>- руководитель службы информ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и торжественных процедур</w:t>
        <w:tab/>
        <w:tab/>
        <w:tab/>
        <w:t>- Саранск</w:t>
        <w:tab/>
        <w:t>- 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Макарова И.Г.</w:t>
        <w:tab/>
        <w:tab/>
        <w:t>- руководитель медицинско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службы</w:t>
        <w:tab/>
        <w:tab/>
        <w:tab/>
        <w:tab/>
        <w:tab/>
        <w:tab/>
        <w:t>- Сар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Юркин В.Ф.</w:t>
        <w:tab/>
        <w:tab/>
        <w:t>- руководитель технической службы</w:t>
        <w:tab/>
        <w:t>- Саранск</w:t>
        <w:tab/>
        <w:t>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Гришакова Н.Ф.</w:t>
        <w:tab/>
        <w:t>- руководитель комендантской службы</w:t>
        <w:tab/>
        <w:t>- Саранск</w:t>
        <w:tab/>
        <w:t>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Злобин В.С.</w:t>
        <w:tab/>
        <w:tab/>
        <w:t>- техделегат</w:t>
        <w:tab/>
        <w:tab/>
        <w:tab/>
        <w:tab/>
        <w:tab/>
        <w:t>- Климовск</w:t>
        <w:tab/>
        <w:t>- 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исмаров Р.</w:t>
        <w:tab/>
        <w:tab/>
        <w:t>- судья</w:t>
        <w:tab/>
        <w:tab/>
        <w:tab/>
        <w:tab/>
        <w:tab/>
        <w:tab/>
        <w:t>- Саранск</w:t>
        <w:tab/>
        <w:t>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Сергачев С.А.</w:t>
        <w:tab/>
        <w:tab/>
        <w:t>- зам. гл. секретаря</w:t>
        <w:tab/>
        <w:tab/>
        <w:tab/>
        <w:tab/>
        <w:t>- Рузаевка</w:t>
        <w:tab/>
        <w:t>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Раскин А.С.</w:t>
        <w:tab/>
        <w:tab/>
        <w:t>- секретариат</w:t>
        <w:tab/>
        <w:tab/>
        <w:tab/>
        <w:tab/>
        <w:tab/>
        <w:t>- Саранск</w:t>
        <w:tab/>
        <w:t>- РК</w:t>
      </w:r>
    </w:p>
    <w:p>
      <w:pPr>
        <w:pStyle w:val="Normal"/>
        <w:rPr/>
      </w:pPr>
      <w:r>
        <w:rPr>
          <w:sz w:val="28"/>
          <w:szCs w:val="28"/>
        </w:rPr>
        <w:t>15. Егоров С.А.</w:t>
        <w:tab/>
        <w:tab/>
        <w:t>- секретариат</w:t>
        <w:tab/>
        <w:tab/>
        <w:tab/>
        <w:tab/>
        <w:t xml:space="preserve">-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Чебоксары</w:t>
        <w:tab/>
        <w:t>- Р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ергачева Н.В.</w:t>
        <w:tab/>
        <w:t>- секретариат</w:t>
        <w:tab/>
        <w:tab/>
        <w:tab/>
        <w:tab/>
        <w:tab/>
        <w:t>- Рузаевка</w:t>
        <w:tab/>
        <w:t>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Бареев Ю.К.</w:t>
        <w:tab/>
        <w:tab/>
        <w:t>- секретариат</w:t>
        <w:tab/>
        <w:tab/>
        <w:tab/>
        <w:tab/>
        <w:tab/>
        <w:t>- Саранск</w:t>
        <w:tab/>
        <w:t>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Дубровин Р.Б.</w:t>
        <w:tab/>
        <w:t>- секретариат</w:t>
        <w:tab/>
        <w:tab/>
        <w:tab/>
        <w:tab/>
        <w:tab/>
        <w:t>- Саранск</w:t>
        <w:tab/>
        <w:t>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Сергачев С.С.</w:t>
        <w:tab/>
        <w:tab/>
        <w:t>- секретариат</w:t>
        <w:tab/>
        <w:tab/>
        <w:tab/>
        <w:tab/>
        <w:tab/>
        <w:t>- Рузаевка</w:t>
        <w:tab/>
        <w:t>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Кирдяшкина И.И.</w:t>
        <w:tab/>
        <w:t>- секретариат</w:t>
        <w:tab/>
        <w:tab/>
        <w:tab/>
        <w:tab/>
        <w:tab/>
        <w:t>- Саранск</w:t>
        <w:tab/>
        <w:t>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Панина Л.В.</w:t>
        <w:tab/>
        <w:tab/>
        <w:t>- секретариат</w:t>
        <w:tab/>
        <w:tab/>
        <w:tab/>
        <w:tab/>
        <w:tab/>
        <w:t>- Саранск</w:t>
        <w:tab/>
        <w:t>- 1</w:t>
      </w:r>
    </w:p>
    <w:p>
      <w:pPr>
        <w:pStyle w:val="Normal"/>
        <w:rPr/>
      </w:pPr>
      <w:r>
        <w:rPr>
          <w:sz w:val="28"/>
          <w:szCs w:val="28"/>
        </w:rPr>
        <w:t>22. Михайлова Л.Н.</w:t>
        <w:tab/>
        <w:t>- компьютерная группа</w:t>
        <w:tab/>
        <w:tab/>
        <w:tab/>
        <w:t xml:space="preserve">- </w:t>
        <w:tab/>
        <w:t>Чебоксары</w:t>
        <w:tab/>
        <w:t>- Р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Красноперова Е.Н.</w:t>
        <w:tab/>
        <w:t>- компьютерная группа</w:t>
        <w:tab/>
        <w:tab/>
        <w:tab/>
        <w:tab/>
        <w:t>- Саранск</w:t>
        <w:tab/>
        <w:t>- 1</w:t>
      </w:r>
    </w:p>
    <w:p>
      <w:pPr>
        <w:pStyle w:val="Normal"/>
        <w:rPr/>
      </w:pPr>
      <w:r>
        <w:rPr>
          <w:sz w:val="28"/>
          <w:szCs w:val="28"/>
        </w:rPr>
        <w:t>24. Тихонов А. С.</w:t>
        <w:tab/>
        <w:tab/>
        <w:t>- компьютерная группа</w:t>
        <w:tab/>
        <w:tab/>
        <w:tab/>
        <w:tab/>
        <w:t>- Саранск</w:t>
        <w:tab/>
        <w:t>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Мясникова С.В.</w:t>
        <w:tab/>
        <w:t>- компьютерная группа</w:t>
        <w:tab/>
        <w:tab/>
        <w:tab/>
        <w:tab/>
        <w:t>- Саранск</w:t>
        <w:tab/>
        <w:t>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Мулянова Л.П.</w:t>
        <w:tab/>
        <w:t>- компьютерная группа</w:t>
        <w:tab/>
        <w:tab/>
        <w:tab/>
        <w:tab/>
        <w:t>- Саранск</w:t>
        <w:tab/>
        <w:t>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Люблина А.Б.</w:t>
        <w:tab/>
        <w:tab/>
        <w:t>- судья</w:t>
        <w:tab/>
        <w:tab/>
        <w:tab/>
        <w:tab/>
        <w:tab/>
        <w:tab/>
        <w:t>- Сар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Ашаев Н.</w:t>
        <w:tab/>
        <w:tab/>
        <w:t>- судья</w:t>
        <w:tab/>
        <w:tab/>
        <w:tab/>
        <w:tab/>
        <w:tab/>
        <w:tab/>
        <w:t>- Саранск</w:t>
        <w:tab/>
        <w:t>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Кудрявцев С.В.</w:t>
        <w:tab/>
        <w:t>- ст судья</w:t>
        <w:tab/>
        <w:tab/>
        <w:tab/>
        <w:tab/>
        <w:tab/>
        <w:tab/>
        <w:t>- Саранск</w:t>
        <w:tab/>
        <w:t xml:space="preserve">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Кудрявцев К.С.</w:t>
        <w:tab/>
        <w:t>- судья</w:t>
        <w:tab/>
        <w:tab/>
        <w:tab/>
        <w:tab/>
        <w:tab/>
        <w:tab/>
        <w:t>- Сар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Слепов В.В.</w:t>
        <w:tab/>
        <w:tab/>
        <w:t>- судья</w:t>
        <w:tab/>
        <w:tab/>
        <w:tab/>
        <w:tab/>
        <w:tab/>
        <w:tab/>
        <w:t>- Сар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Игнатовская В.Н.</w:t>
        <w:tab/>
        <w:t>- судья</w:t>
        <w:tab/>
        <w:tab/>
        <w:tab/>
        <w:tab/>
        <w:tab/>
        <w:tab/>
        <w:t>- Сар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Москалев А.А.</w:t>
        <w:tab/>
        <w:t>- судья</w:t>
        <w:tab/>
        <w:tab/>
        <w:tab/>
        <w:tab/>
        <w:tab/>
        <w:tab/>
        <w:t>- Саранск</w:t>
        <w:tab/>
        <w:t>- Р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Наумкин А.Н.</w:t>
        <w:tab/>
        <w:tab/>
        <w:t>- судья</w:t>
        <w:tab/>
        <w:tab/>
        <w:tab/>
        <w:tab/>
        <w:tab/>
        <w:tab/>
        <w:t>- Саранск</w:t>
        <w:tab/>
        <w:t>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Потехина Н.В.</w:t>
        <w:tab/>
        <w:t>- судья</w:t>
        <w:tab/>
        <w:tab/>
        <w:tab/>
        <w:tab/>
        <w:tab/>
        <w:tab/>
        <w:t>- Саранск</w:t>
        <w:tab/>
        <w:t>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Субботкина Л.В.</w:t>
        <w:tab/>
        <w:t>- судья</w:t>
        <w:tab/>
        <w:tab/>
        <w:tab/>
        <w:tab/>
        <w:tab/>
        <w:tab/>
        <w:t>- Саранск</w:t>
        <w:tab/>
        <w:t>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Микаева О.А.</w:t>
        <w:tab/>
        <w:tab/>
        <w:t>- судья</w:t>
        <w:tab/>
        <w:tab/>
        <w:tab/>
        <w:tab/>
        <w:tab/>
        <w:tab/>
        <w:t>- Саранск</w:t>
        <w:tab/>
        <w:t>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Аношкина О.Б.</w:t>
        <w:tab/>
        <w:t>- судья</w:t>
        <w:tab/>
        <w:tab/>
        <w:tab/>
        <w:tab/>
        <w:tab/>
        <w:tab/>
        <w:t>- Саранск</w:t>
        <w:tab/>
        <w:t>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Матявина Н.А.</w:t>
        <w:tab/>
        <w:t>- судья</w:t>
        <w:tab/>
        <w:tab/>
        <w:tab/>
        <w:tab/>
        <w:tab/>
        <w:tab/>
        <w:t>- Рузаевка</w:t>
        <w:tab/>
        <w:t>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Куманьков И.</w:t>
        <w:tab/>
        <w:t>В.</w:t>
        <w:tab/>
        <w:t>- судья</w:t>
        <w:tab/>
        <w:tab/>
        <w:tab/>
        <w:tab/>
        <w:tab/>
        <w:tab/>
        <w:t>- Рузаевка  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Белянин А.И.</w:t>
        <w:tab/>
        <w:tab/>
        <w:t>- судья</w:t>
        <w:tab/>
        <w:tab/>
        <w:tab/>
        <w:tab/>
        <w:tab/>
        <w:tab/>
        <w:t>- Рузаевка   - 1</w:t>
      </w:r>
    </w:p>
    <w:tbl>
      <w:tblPr>
        <w:tblW w:w="9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42"/>
        <w:gridCol w:w="3960"/>
        <w:gridCol w:w="1977"/>
        <w:gridCol w:w="590"/>
      </w:tblGrid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ков А.В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мкина Т.С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бусова В.В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юкова Ю.Н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цева Н.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тяева Э.М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кин А.В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ялов В.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ов Г.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ткин С.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пов А.Б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ясев В.В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янзова Е.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илкина О.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вылкино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лис А.М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кин О.М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еев В.И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Э.С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 М. Г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ин Д.О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ов А.Н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имов А.Н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нз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няев Б.Н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ов Г.Н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чков В.Н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усь М.Т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ова Л.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скин Ю.М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 Л.И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 А.В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скин М.Ю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Д.Л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а А.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мачёв В.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нз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ырёв Е.В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нз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агорцев Е.Н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В.Е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боксары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унов В.Д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ко Н.В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ко С.В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 С.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лявичене И.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ёнова Т.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ухин А.С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ев В.И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маикин А.П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яев Г.П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ыгин О.Ю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старта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боксары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ывалин А.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ёр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 Л.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ский Ю.М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ёр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ин С.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ёр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гарбов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финиш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 Э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финиш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тев Е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тартёр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тов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тков 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 Т.Н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удин И.В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ушкина Е.Б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ушкина С.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 Н.Ф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 С.Н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яхов Е.Н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тьев Ю.В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аев  М.В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 А.В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а Н.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ягина Л.М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мов Л.Б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ев Н.Б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андярова Е.М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юкова Ю.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ин А.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М.В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Н.Л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а О.В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ова С.В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М.Г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А.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боксары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ов В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илов Б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М.Л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аров В.М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ский Д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инин А.И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 Г.Д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еев Д.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еев Н.П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 А.В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ганов М.К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ьянов С.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унин Н.И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йнов В.А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инский В.В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инА.В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ёв В.И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ин В.К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А.И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ьянов И.С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ранск</w:t>
            </w:r>
          </w:p>
        </w:tc>
        <w:tc>
          <w:tcPr>
            <w:tcW w:w="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4:01:00Z</dcterms:created>
  <dc:creator>User</dc:creator>
  <dc:description/>
  <cp:keywords/>
  <dc:language>en-US</dc:language>
  <cp:lastModifiedBy>User</cp:lastModifiedBy>
  <cp:lastPrinted>2006-02-10T18:22:00Z</cp:lastPrinted>
  <dcterms:modified xsi:type="dcterms:W3CDTF">2006-02-10T15:23:00Z</dcterms:modified>
  <cp:revision>4</cp:revision>
  <dc:subject/>
  <dc:title/>
</cp:coreProperties>
</file>